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s Ver 1.01 #$B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#$BD97rB@#(B(cho@ueda.info.waseda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35MW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#$B$O#(Bps#$B$N=PNO$r%0%i%U%#%+%k$KI=&lt;($9$k%"%/%;%5%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#$B&gt;pJs$r%"%K%a!&lt;%7%g%s$GI=&lt;(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#$B%3%^%s%I$,F0:n$9$k4D6-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ke#$B$9$kA0$K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.h#$B$K3F&lt;o$N@_Dj$r=q$-9~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SMAX</w:t>
        <w:tab/>
        <w:t>#$BI=&lt;(2DG=$J%W%m%;%9$N:GBg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  <w:tab/>
        <w:t>#$B%G%U%)%k%H$r%9%J%C%W%7%g%C%H$K$9$k$+#(B(1-#$B$9$k#(B 0-#$B$7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</w:t>
        <w:tab/>
        <w:t>#$BI=&lt;($K;H$&amp;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TERVAL</w:t>
        <w:tab/>
        <w:t>#$B%G%U%)%k%H$N2hLL=q49$($N4V3V#(B(#$BC10L$O#(B1/1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TERVAL</w:t>
        <w:tab/>
        <w:t>#$B%G%U%)%k%H$N#(Bps#$B%3%^%s%I$r;H$&amp;4V3V#(B(#$BC10L$O#(B1/1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OMMAND</w:t>
        <w:tab/>
        <w:t>ps#$B%3%^%s%I$N%U%k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PTION</w:t>
        <w:tab/>
        <w:t>ps#$B%3%^%s%I$KIU2C$9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IZE</w:t>
        <w:tab/>
        <w:t>#$B%G%U%)%k%H$N2hLL$NBg$-$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OMMAND#$B$K#(Bps#$B%3%^%s%I$,%U%k%Q%9$GF~$C$F$$$J$$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F0:n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N@_Dj$r$7$F#(Bmake#$B$9$l$P#(Bhps#$B$,@8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;H$$J}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%*%W%7%g%s$,;HMQ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hps [-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dpy            X server on whi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          size and loca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font               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 0.1seconds          interval between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i 0.1seconds          interval between p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 number              maximum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n number              number of horizont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                     sh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n                     show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,-si,-fi #$B$$$:$l$+$N%*%W%7%g%s$r@_Dj$7$J$$$H%"%K%a!&lt;%7%g%s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G%U%)%k%H$,%9%J%C%W%7%g%C%H$K@_Dj$5$l$F$$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n#$B%*%W%7%g%s$r;H$&amp;$3$H$G2hLL%l%$%"%&amp;%H$rJQ$(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I=&lt;($5$l$k&gt;pJs$O!"&gt;e$+$i=g$K!"%W%m%;%9L&gt;!"#(BCPU#$B;HMQNL!"%f!&lt;%6!&lt;L&g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R%9%H%j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1/25        Ver. 0.9        #$B$H$j$"$($:;CDjHG8x3+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2/02        Ver. 1.00       #$B0l1~8x3+HG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2/06</w:t>
        <w:tab/>
        <w:t>Ver. 1.01</w:t>
        <w:tab/>
        <w:t>#$B%I%-%e%a%s%H$N%P%0D&gt;$7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#$B$N%*%W%7%g%s$r%X%C%@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DI$$=P$7$?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$=$NB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K\%W%m%0%i%`$O!"FbMF$r2~JQ$7$J$$8B$j!"L5=~$G:FG[I[$7$F9=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K$V$s!"#(BX#$B%W%m%0%i%`=i?4&lt;T$G$9$N$G!"$$$?$i$J$$$H$3$m$,B??t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%l%]!&lt;%H$d$40U8+$,$"$l$P2&lt;$^$G$*CN$i$;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7rB@#(B</w:t>
        <w:tab/>
        <w:t>: cho@ueda.info.waseda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