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load Ver 1.00 #$B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#$BD97rB@#(B(cho@ueda.info.waseda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35MW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oad#$B$O#(Bload average#$B$r%0%i%U%#%+%k$KI=&lt;($9$k%"%/%;%5%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#$B$+$i$N#(Bload average#$B&gt;pJs$rAv$C$FCN$i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#$B%3%^%s%I$,F0:n$9$k4D6-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ke#$B$9$kA0$K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oad.h#$B$K3F&lt;o$N@_Dj$r=q$-9~$s$G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TERVAL</w:t>
        <w:tab/>
        <w:t>#$B2hLL=q49$($N4V3V#(B(#$BC10L$O#(B1/10#$BIC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INTERVAL</w:t>
        <w:tab/>
        <w:t>uptime#$B%3%^%s%I$r;H$&amp;4V3V#(B(#$BC10L$O#(B1/10#$BIC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COMMAND</w:t>
        <w:tab/>
        <w:t>uptime#$B%3%^%s%I$N%U%k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IZE</w:t>
        <w:tab/>
        <w:t>#$B%G%U%)%k%H$N2hLL$NBg$-$5#(B(#$BC10L$O%T%/%;%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COMMAND#$B$K@5$7$/#(Buptime#$B%3%^%s%I$,%U%k%Q%9$GF~$C$F$$$J$$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$7$/F0:n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$N@_Dj$r$7$F#(Bmake#$B$9$l$P#(Bhload#$B$,@8@.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;H$$J}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%*%W%7%g%s$,;HMQ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hload [-option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dpy            X server on whi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          size and locatio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 0.1seconds          interval between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i 0.1seconds          interval between uptim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?M$HCOLL$NB&gt;$K!"Jd=u@~$,I=&lt;($5$l$^$9!#Jd=u@~$O2&lt;$+$i#(Bload averag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... #$B$KBP1~$7$^$9!#Jd=u@~$HCOLL$N@~$r&gt;H$i$79g$o$;$k$3$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@$$$?$$$N#(Bload average#$B$,J,$+$j$^$9!#Jd=u@~$,#(B1#$BK\$7$+I=&lt;($5$l$F$$$J$$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verage#$B$O#(B1#$B0J2&lt;!"#(B2#$BK\I=&lt;($5$l$F$$$k;~$O#(B1#$B$+$i#(B2#$B!"$H$$$&amp;$U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R%9%H%j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20        Ver. 0.9        #$B$H$j$"$($:;CDjHG8x3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2/02</w:t>
        <w:tab/>
        <w:t>Ver. 1.00</w:t>
        <w:tab/>
        <w:t>#$B0l1~8x3+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f!&lt;%6!&lt;?t$NJQF0$G#(Bload#$B$,&lt;h$l$J$/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P%0$r&lt;h$C$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$=$NB&gt;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K\%W%m%0%i%`$O!"FbMF$r2~JQ$7$J$$8B$j!"L5=~$G:FG[I[$7$F9=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K$V$s!"#(BX#$B%W%m%0%i%`=i?4&lt;T$G$9$N$G!"$$$?$i$J$$$H$3$m$,B??t$"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%0%l%]!&lt;%H$d$40U8+$,$"$l$P2&lt;$^$G$*CN$i$;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97rB@#(B</w:t>
        <w:tab/>
        <w:t>: cho@ueda.info.waseda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