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finger Ver 1.01 #$B%I%-%e%a%s%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#$BD97rB@#(B(cho@ueda.info.waseda.ac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$B35MW#(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inger#$B$O#(BGNU finger#$B$N=PNO$r%0%i%U%#%+%k$KI=&lt;($9$k%"%/%;%5%j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#$B&gt;pJs$r%"%K%a!&lt;%7%g%s$GI=&lt;($9$k$3$H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finger#$B$,F0:n$9$k4D6-$,I,MW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#$B$G$J$$#(Bfinger#$B$G$bF0:n$9$k$3$H$O$7$^$9$,!"I=&lt;($,$*$+$7$/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ke#$B$9$kA0$K#(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inger.h#$B$K3F&lt;o$N@_Dj$r=q$-9~$s$G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USERMAX</w:t>
        <w:tab/>
        <w:t>#$BI=&lt;(2DG=$J?M?t$N:GBg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</w:t>
        <w:tab/>
        <w:t>#$B%G%U%)%k%H$r%9%J%C%W%7%g%C%H$K$9$k$+#(B(1-#$B$9$k#(B 0-#$B$7$J$$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NAME1</w:t>
        <w:tab/>
        <w:t>#$B%3%s%=!&lt;%k$*$h$S%[%9%HL&gt;$rI=&lt;($9$k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NAME2</w:t>
        <w:tab/>
        <w:t>#$B%f!&lt;%6!&lt;L&gt;$rI=&lt;($9$k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TIME</w:t>
        <w:tab/>
        <w:t>#$B%f!&lt;%6!&lt;$,?2$F$7$^$&amp;#(Bidle#$B;~4V#(B(#$BC10L$OJ,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INTERVAL</w:t>
        <w:tab/>
        <w:t>#$B%G%U%)%k%H$N2hLL=q49$($N4V3V#(B(#$BC10L$O#(B1/10#$BIC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INTERVAL</w:t>
        <w:tab/>
        <w:t>#$B%G%U%)%k%H$N#(Bfinger#$B%3%^%s%I$r;H$&amp;4V3V#(B(#$BC10L$O#(B1/10#$BIC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COMMAND</w:t>
        <w:tab/>
        <w:t>finger#$B%3%^%s%I$N%U%k%Q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IZE</w:t>
        <w:tab/>
        <w:t>#$B%G%U%)%k%H$N2hLL$NBg$-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WIDTH</w:t>
        <w:tab/>
        <w:t>#$BDLO)$NI}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COMMAND#$B$K#(BGNU finger#$B%3%^%s%I$,%U%k%Q%9$GF~$C$F$$$J$$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5$7$/F0:n$7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0J&gt;e$N@_Dj$r$7$F#(Bmake#$B$9$l$P#(Bhfinger#$B$,@8@.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$B;H$$J}#(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0J2&lt;$N%*%W%7%g%s$,;HMQ2DG=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hfinger [-options ...] [@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isplay dpy            X server on which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eometry geom          size and location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n1 font               font to use in conso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n2 font               font to use in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i 0.1seconds          interval between scree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i 0.1seconds          interval between finge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n number              maximum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n number              number of horizontal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n                     show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n                     show snap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n,-si,-fi #$B$$$:$l$+$N%*%W%7%g%s$r@_Dj$7$J$$$H%"%K%a!&lt;%7%g%s$7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#$B%G%U%)%k%H$,%9%J%C%W%7%g%C%H$K@_Dj$5$l$F$$$k&gt;l9g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xn#$B%*%W%7%g%s$r;H$&amp;$3$H$G%3%s%=!&lt;%k$N2hLL%l%$%"%&amp;%H$rJQ$($k$3$H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j%b!&lt;%H$N#(Bfinger daemon#$B$K$*$&amp;$+$,$$$r$?$F$k&gt;l9g$O!"#(B@name#$BIt$G;XDj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I=&lt;($5$l$k&gt;pJs$O!"&gt;e$+$i=g$K!"%[%9%HL&gt;#(B(#$B:GBg#(B4#$B$D#(B)#$B!"%3%s%=!&lt;%kL&gt;!"%f!&lt;%6!&lt;L&gt;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$B%R%9%H%j#(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/11/20</w:t>
        <w:tab/>
        <w:t>Ver. 0.9</w:t>
        <w:tab/>
        <w:t>#$B$H$j$"$($:;CDjHG8x3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6/01/18</w:t>
        <w:tab/>
        <w:t>Ver. 0.91</w:t>
        <w:tab/>
        <w:t>#$B?M$,=E$J$C$FEP&gt;l$7$J$$$h$&amp;$K$7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6/02/02</w:t>
        <w:tab/>
        <w:t>Ver. 1.00</w:t>
        <w:tab/>
        <w:t>#$B0l1~8x3+H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6/07/11</w:t>
        <w:tab/>
        <w:t>Ver .1.01</w:t>
        <w:tab/>
        <w:t>#$B%[%9%HL&gt;$N%Q!&lt;%8%s%0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DLO)I}$rJQ$($i$l$k$h$&amp;$K$7!"69$/$7$?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$B$=$NB&gt;#(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K\%W%m%0%i%`$O!"FbMF$r2~JQ$7$J$$8B$j!"L5=~$G:FG[I[$7$F9=$$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J$K$V$s!"#(BX#$B%W%m%0%i%`=i?4&lt;T$G$9$N$G!"$$$?$i$J$$$H$3$m$,B??t$"$k$H;W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P%0%l%]!&lt;%H$d$40U8+$,$"$l$P2&lt;$^$G$*CN$i$;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D97rB@#(B</w:t>
        <w:tab/>
        <w:t>: cho@ueda.info.waseda.ac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