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K: Scheme #$B%5%V%;%C%H$+$i#(B KL1 #$B$X$N%H%i%s%9%l!&lt;%?#(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$BEl5~Bg3XBg3X1!M}3X7O8&amp;5f2J&gt;pJs2J3X@l96#(B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#$BBg;37C90#(B(oyama@is.s.u-tokyo.ac.jp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z#(B StoK #$B8@8l;EM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A4BNE*$J$3$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K #$B$G%3%s%Q%$%k$9$k$3$H$N$G$-$k8@8l$O$*$*$^$+$K$O#(B R4RS #$B$K4p$E$/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#$B8@8l$N%5%V%;%C%H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U%!!&lt;%9%H%/%i%9%/%m!&lt;%8%c$,07$(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 (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lambda (y) (+ x y))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J&lt;0$b%3%s%Q%$%k$G$-$k!#AH$_9~$_$N%W%m%7!&lt;%8%c$O$9$Y$F%U%!!&lt;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/%i%9$H$7$F07$(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p not (list #t #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J&lt;0$b%3%s%Q%$%k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lIt$NAH$_9~$_$N%W%m%7!&lt;%8%c$O2DJQ0z?t$r&lt;h$k$3$H$,$G$-$k!#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end a b c 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J&lt;0$b%3%s%Q%$%k$G$-$k!#2DJQ0z?t$O%^%/%m$K$h$C$F&lt;BAu$5$l$F$$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!"2DJQ0z?t$r$H$l$kAH$_9~$_%W%m%7!&lt;%8%c$b!"%U%!!&lt;%9%H%/%i%9$H$7$F07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H$?$s!"8GDj0z?t$N%W%m%7!&lt;%8%c$K$J$k!#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apd app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d (list 1 2 3) (list 4 5 6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O@5$7$/%3%s%Q%$%k$G$-$k$,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apd app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d (list 1 2 3) (list 4 5 6) (list 7 8 9) (list 10 11 1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O@5$7$/%3%s%Q%$%k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-%c%i%/%?$O#(B KL1 #$B%l%Y%k$K$*$$$F@0?t$G&lt;BAu$7$F$$$k!#$=$l$rH?1G$7$F$+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#$B%l%Y%k$K$*$$$F$b!"%-%c%i%/%?$O!V&gt;.$5$$@0?t!W$G$7$+$J$$!#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ger? #\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O#(B #t #$B$KI&gt;2A$5$l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 #\a 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O#(B 5 #$B$KI&gt;2A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"$^$j$K0z?t$NB?$$4X?t$d!"0l$D$N#(B let #$B$G$"$^$j$K$?$/$5$s$N%P%$%s%I$r9T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k4X?t$rDj5A$9$k$H%i%s%?%$%`%(%i!&lt;$,=P$k$3$H$,$"$k!#H,0z?t$^$G$O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U%)%k%H$G%5%]!&lt;%H$7$F$$$k$,!"$b$7B-$j$J$+$C$?$i#(B s2klib.kl1 #$B$N#(B apply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Dj5A$r=q$-2C$($k$3$H$GA}$d$;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%G!&lt;%?7?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G!&lt;%?7?$H$7$F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??56CM!"@0?t!"%7%s%\%k!"%-%c%i%/%?!"%Z%"!"@0?t!"%9%H%j%s%0!"%W%m%7!&lt;%8%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,;HMQ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Y%/%?!"IbF0&gt;.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O;HMQ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#$B$N8e$m$O%3%a%s%H$H$_$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1ab #$B$N$h$&amp;$J#(B # #$B$G;O$^$k?tDj?t!"#(B#\newline, #\space #$B$O%5%]!&lt;%H$7$F$$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1JL;R$K$O#(B R4RS #$B$KDj$a$F$$$k$h$&amp;$KFC&lt;l5-9f$b;H$(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/%*!&lt;%H$O%7%s%\%k$K$D$/#(B 'a #$B$N$h$&amp;$J$b$N$N$_5v$5$l$k!##(B'(a b c) #$B$b5v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l$k$+$b$7$l$J$$$,L$3NG'!##(B(quote a) #$B$H$$$&amp;5-K!$b;H$($k!##(BQuasi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%5%]!&lt;%H$7$F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N%7%s%\%k$O#(B StoK #$B$,;HMQ$9$kM=Ls8l$J$N$G!"#(BScheme #$B%W%m%0%i%`Fb$G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O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k-any eof-object not-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% #$B$G;O$^$k%7%s%\%k$b;HMQ$7$J$$$[$&amp;$,L5Fq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&lt;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(var1 ...) expr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2DJQ0z?t$O;H$(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est-expr consequent-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est-expr consequent-expr alternate-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test-expr #$B$O??56CM0J30$KI&gt;2A$5$l$F$b$h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! va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JQ?t#(B var #$B$NCM$r#(B expr #$B$K$9$k!##(Bvar #$B$K=q$$$F$b$h$$JQ?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H%C%W%l%Y%k$N#(B define #$B$GDj5A$5$l$?$b$N$N$_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-ref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K$O$J$$FH&lt;+#(B primimitive#$B!##(Bvar #$B$O#(B define #$B$K$h$C$FDj5A$5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g0hJQ?t$G$J$1$l$P$J$i$J$$!#$3$N&lt;0$O#(B var #$B$NCM$KI&gt;2A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#(B global-ref #$B$r;H$o$:$KBg0hJQ?t$r;2&gt;H$7$h$&amp;$H$7$F$b%(%i!&lt;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?!"Bg0hJQ?t$H6I=jJQ?t$K$OF1$8L&gt;A0$r;HMQ$7$J$$J}$,L5Fq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g0hJQ?t$OCM$r%U%!%$%k$K=q$/$3$H$K$h$C$F&lt;B8=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+%l%s%H%G%#%l%/%H%j$K#(B _s2k_global_ #$B$G;O$^$k%U%!%$%k$,B?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n$i$l$k$N$GCm0U$9$k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st-expr1 expr1-1 expr1-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st-expr2 expr2-1 expr2-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lse exprn-1 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else #$B@a$,$J$/!"$I$N#(B test-expr #$B$b??$G$J$$$H$-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#$B$KI&gt;2A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xpr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@h9T$9$k0z?t$,56$KI&gt;2A$5$l$?$i!"0J8e$N0z?t$NI&gt;2A$O9T$o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L50z?t$N$H$-$O??$KI&gt;2A$5$l$k!#2DJQ0z?t$r$H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xpr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@h9T$9$k0z?t$,??$KI&gt;2A$5$l$?$i!"0J8e$N0z?t$NI&gt;2A$O9T$o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L50z?t$N$H$-$O56$KI&gt;2A$5$l$k!#2DJQ0z?t$r$H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var1 init-expr1) ...) body-expr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* ((var1 init-expr1) ...) body-expr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 expr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0z?t$O0l$D0J&gt;e$H$k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 var ((var1 init-expr1) ...) body-expr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$$$o$f$k!VL&gt;A0$D$-#(Blet#$B!W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%W%m%0%i%`9=B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proc-var arg-var1 ...) body-expr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2DJQ0z?t$O;H$($J$$!#F~$l;R$N#(B define #$B$b;H$(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global-var body-expr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Bg0hJQ?t$N=i4|2=$KMQ$$$k!##(Bset! #$B$H#(B global-ref #$B$r;2&gt;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I8=`%W%m%7!&lt;%8%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??56C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expr #$B$O??56CM$G$J$/$F$b$h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lean?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Ey2A@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qual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1 #$B$N#(B = #$B$N0UL#$GEy2A@-$rHf3S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%Z%"$H%j%9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ir?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?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 expr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L50z?t$N$H$-$O%L%k%j%9%H$KI&gt;2A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expr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0l$D0J&gt;e$N2DJQ0z?t$r$H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er key-expr list-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  key-expr list-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%7%s%\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mbol?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bol-&gt;string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&gt;symbol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@0?t$N$_$N%5%]!&lt;%H!#%U%m!&lt;%H$O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?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?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StoK #$B$K$OIbF0&gt;.?t$,$J$$$N$G!"$3$l$i$OF1$8$b$N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=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=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@0?t$NHf3S!#0z?t$O8GD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 expr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 expr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xpr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ient expr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inder expr1 ...) #$B0l0z?t$N$H$-$O#(B 0 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C19`#(B - #$B$OIi?t!"C19`#(B quotient #$B$O5U?t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I$l$b2DJQ0z?t$r$H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-&gt;string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&gt;intege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#$B$K$O$J$$FH&lt;+#(Bprimitive#$B!#@0?t$H$NJQ49$K8B$i$l$F$$$kE@$r=|$1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9T$&amp;$3$H$O$=$l$&gt;$l#(B R4RS #$B$N#(B number-&gt;string #$B$*$h$S#(B string-&gt;number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%-%c%i%/%?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?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@0?t$rEO$7$F$b??$K$J$k$H$$$&amp;%P%0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=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&lt;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&gt;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&lt;=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&gt;=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-&gt;intege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-&gt;cha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r-upcase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-downcase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%9%H%j%s%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?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string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%9%H%j%s%0$NA4$F$NMWAG$O#(B #\0 #$B$GKd$a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=i4|CM$r;XDj$9$k#(B make-string #$B$O%5%]!&lt;%H$7$F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length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ref str-expr index-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set str-expr index-expr char-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#$B$K$O$J$$FH&lt;+#(Bprimitive#$B!##(Bstr-expr #$B$N#(B index-expr #$BHV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r#(B char-expr #$B$KCV$-49$($?%9%H%j%s%0$r?7$7$/:n$k!##(Bstr-expr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GK2uE*$JA`:n$O$J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append expr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0l$D0J&gt;e$N2DJQ0z?t$r$H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&gt;list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-&gt;string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@)8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cedure?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 proc-expr list-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J#?t$N%j%9%H$r&lt;u$1&lt;h$k#(Bmap#$B$N%5%]!&lt;%H$O$7$F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}F~=P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input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output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en-input-file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output-file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ose-input-port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ose-output-port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CM$O&gt;o$K#(B0#$B$,JV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ok-read port-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-expr #$B$+$i&lt;0$r0l$DFI$`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JV$jCM$OFI$s$@&lt;0$H&lt;0$r0l$DFI$_=*$o$C$?$"$H$N%]!&lt;%H$+$i$J$kA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]!&lt;%H0z?t$N&gt;JN,$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#$B$G$-$k%G!&lt;%?7?$O#(B StoK #$B$,%5%]!&lt;%H$7$F$$$k$b$N$@$1$K@)8B$5$l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!%$%k$N=*$o$j$G$O#(B end of file object 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k-read-char port-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-expr #$B$+$iJ8;z$r0l$DFI$`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JV$jCM$OFI$s$@J8;z$HJ8;z$r0l$DFI$_=*$o$C$?$"$H$N%]!&lt;%H$+$i$J$kA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]!&lt;%H0z?t$N&gt;JN,$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!%$%k$N=*$o$j$G$O#(B end of file object 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ok-read-get-obj  obj-and-port-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k-read #$B$*$h$S#(B stok-read-char #$B$GJV$C$F$/$k!"FI$s$@%*%V%8%'%/%H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]!&lt;%H$+$i$J$kAH$+$i!"%*%V%8%'%/%H$r&lt;h$j=P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k-read-get-port obj-and-port-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k-read #$B$*$h$S#(B stok-read-char #$B$GJV$C$F$/$k!"FI$s$@%*%V%8%'%/%H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]!&lt;%H$+$i$J$kAH$+$i!"%]!&lt;%H$r&lt;h$j=P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-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RS #$B$HF1$8!##(Bexpr #$B$,#(B end of file object #$B$J$i$P??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ok-display obj-expr port-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0#(B obj-expr #$B$r#(B port-expr #$B$K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JV$jCM$O&lt;0$r=PNO$7=*$o$C$?$"$H$N%]!&lt;%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]!&lt;%H0z?t$N&gt;JN,$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9%H%j%s%0$N=PNO$G$O%@%V%k%/%*!&lt;%H$N=PNO$r9T$o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9%H%j%s%0Fb$G$O%P%C%/%9%i%C%7%e$K$h$k%(%9%1!&lt;%W$r9T$o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k-newline port-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~9T$r#(B port-expr #$B$K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JV$jCM$O&lt;0$r=PNO$7=*$o$C$?$"$H$N%]!&lt;%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]!&lt;%H0z?t$N&gt;JN,$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ok-write-char char-expr port-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-expr #$B$KJ8;z#(B char-expr #$B$r=PNO$9$k!##(B#\a #$B$N$h$&amp;$J7A$G$O$J$/!"#(Ba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&amp;$J7A$GI=&lt;(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JV$jCM$OJ8;z$r=PNO$7=*$o$C$?$"$H$N%]!&lt;%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]!&lt;%H0z?t$N&gt;JN,$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!%$%k$N=*$o$j$G$O#(B end of file object 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sym-expr str-expr obj-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-expr, str-expr, obj-expr #$B$r=g$KC&lt;Kv$KI=&lt;($7!"%W%m%0%i%`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=*N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W%m%0%i%`$r=*N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