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K: Scheme #$B%5%V%;%C%H$+$i#(B KL1 #$B$X$N%H%i%s%9%l!&lt;%?#(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$BEl5~Bg3XBg3X1!M}3X7O8&amp;5f2J&gt;pJs2J3X@l96#(B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#$BBg;37C90#(B(oyama@is.s.u-tokyo.ac.jp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#(BStoK #$B=hM}7O$NFbIt&lt;BAu$K4X$9$k%a%b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=hM}7O$N3F%U%!%$%k$N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Scheme #$B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c.scm</w:t>
        <w:tab/>
        <w:tab/>
        <w:t>#$BCf4V8@8l$+$iCj&gt;]#(B KL1 #$B%3!&lt;%I$r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scm</w:t>
        <w:tab/>
        <w:t>Scheme #$B$G;H$($k$,#(B KL1 #$B$G;H$($J$$#(B identifier #$B$r%(%9%1!&lt;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scm</w:t>
        <w:tab/>
        <w:t>Scheme #$B$N#(B syntax sugar #$B$NE83+!"%Q!&lt;%8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de.scm</w:t>
        <w:tab/>
        <w:t>#$BCj&gt;]#(B KL1 #$B%3!&lt;%I$+$i&lt;B#(B KL1 #$B%3!&lt;%I$r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.scm</w:t>
        <w:tab/>
        <w:t>#$B%3%s%Q%$%i%^%M!&lt;%8%c!&lt;$H$7$F3FJQ494X?t$N8F$S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cm</w:t>
        <w:tab/>
        <w:t>#$B%Q!&lt;%:$5$l$?#(B Scheme #$B$+$iCf4V8@8l$r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free.scm</w:t>
        <w:tab/>
        <w:t>#$BCf4V8@8l&gt;e$N3F4X?t$N&lt;+M3JQ?t$N7W;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on.scm</w:t>
        <w:tab/>
        <w:t>#$BCf4V8@8l&gt;e$N3F4X?t$N#(Bclosu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scm</w:t>
        <w:tab/>
        <w:t>#$B%3%s%Q%$%k;~$N#(B(#$B&lt;g$H$7$FCf4V8@8l$N#(B)#$B%i%Y%k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nit.scm</w:t>
        <w:tab/>
        <w:t>#$B%b%8%e!&lt;%kFbBg0hJQ?t#(B(#$B4X?t#(B)#$B$r=i4|2=$9$k%3!&lt;%I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4rs.scm</w:t>
        <w:tab/>
        <w:t>#$B$$$/$D$+$NAH$_9~$_#(Bprimitive#$B!"F~NO%]!&lt;%H$+$i&lt;0$rFI$`4X?t$N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main.scm</w:t>
        <w:tab/>
        <w:t>#$B%f!&lt;%6%$%s%?%U%'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scm</w:t>
        <w:tab/>
        <w:t>Scheme #$B%W%j%_%F%#%V$H#(B KL1 #$B%i%$%V%i%j=R8l$NBP1~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scm</w:t>
        <w:tab/>
        <w:t>#$B%f!&lt;%F%#%j%F%#4X?t72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#(B KL1 #$B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1main.kl1</w:t>
        <w:tab/>
        <w:t>#$B=i4|2=8e#(B Scheme #$B$N#(B schematic-main #$B4X?t$N8F$S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ty.kl1</w:t>
        <w:tab/>
        <w:t>KL1 #$B$NF~=PNO%f!&lt;%F%#%j%F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2klib.kl1</w:t>
        <w:tab/>
        <w:t>#$B%i%s%?%$%`%i%$%V%i%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