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ant2 (User's Manua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to use Qua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ant2, you should prepare follow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ositive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ncludes DNA sequences belonging to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gativ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ncludes DNA sequences belonging to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data file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ncludes DNA sequences for recogni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crimina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above files is same. Refer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``./positive.seq'', ``./negative.seq'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./test.seq''. A DNA sequence with some com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on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:a comment:a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haracter ``:'' corresponds to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starting with character ``#'' correspo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ngth of DNA sequences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NA sequences must consist of ``A'', ``T'', ``C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`G'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Qua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Quant2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Quant2 positive.seq negative.seq test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2 regards the 1st and 2nd arguments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ositive and negative dat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rd argument, which is the file name of tes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If you want to evaluate DNA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file using discriminant analysi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3r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Quant2 is outputed from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the results, you should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to output file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Quant2 positive.seq negative.seq test.seq &gt; foo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sults is saved in ``foo.out'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Quant2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Quant2 calculates category weights and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ositive and negative data. Next, Quant2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ther you want to obtain the minimum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evaluate signal set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nswer yes or 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nswer is ``yes'', Quant2 starts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et using statistical test.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the 3rd argument, Quant2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est sequences using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Quant2 outputs the values of category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ges at each position in DNA sequence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outputs sample scores of DNA sequ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d negati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&lt;&lt;categorical weights &amp; rang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i       A          T          C          G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-1.9512447  1.8715714  0.1497129  0.9208246  3.822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0.9597750  0.6424413  0.6188065  0.1072977  1.602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rrelation ratio (eta2) = 0.159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quence scores in positiv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urce     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acki10:6064-6191   8.527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actvba2:3456-3583  4.626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quence scores in negativ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urce     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acki10:2607-2734    0.0737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acki10:2940-3067    0.926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(if you specify,) Quant2 outputs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stants of LDF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0.18879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- sample scores of group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group1 = 130 / 208 = 0.6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- sample scores of group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group2 = 372 / 530 = 0.70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otal = 0.66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alanobis distance   (Dp^2) =     0.932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p)   =     0.965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p/2) =     0.4828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halanobis distance (Dp^2) =     0.932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stants of LDF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0.18879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- sample scores of group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group1 = 130 / 208 = 0.6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- sample scores of group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group2 = 372 / 530 = 0.70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otal = 0.66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alanobis distance (Dp^2) =     0.932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p)   =     0.965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p/2) =     0.4828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t away categorical weight of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 number of categorical weight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halanobis distance (Dp^2) =     0.932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( 0 , 674 ) =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stants of LDF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0.23058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- sample scores of group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group1 = 67 / 208 = 0.32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- sample scores of group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group2 = 465 / 530 = 0.87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otal = 0.599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alanobis distance (Dp^2) =     0.308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p)   =     0.555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p/2) =     0.2777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t away categorical weight of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16 12 14 17 15 13 5 10 20 21 24 8 2 4 27 26 25 9 6 19 23 3 7 18 1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 number of categorical weigh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halanobis distance (Dp^2) =     0.308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( 60 , 674 ) =     1.339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stants of LDF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0.18879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- sample scores of group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group1 = 130 / 208 = 0.6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- sample scores of group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group2 = 372 / 530 = 0.70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otal = 0.66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alanobis distance (Dp^2) =     0.932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p)   =     0.965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p/2) =     0.4828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(if you specify,) Quant2 output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- sample scores of test sequ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acki10:6064-6191    1.4064717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actvba2:3456-3583</w:t>
        <w:tab/>
        <w:t>0.6699334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actvba2:3633-3760   0.8138688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aldc:3738-3865     -0.4804689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``o'' at the 3rd field indicat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regarded as a member of positiv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``x'' indicates that a sequence is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negativ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Yada,T., Ishikawa,M., Totoki,Y. and Okubo,K.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al analysis of human DNA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nity of poly(A)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oc. of the 3rd Int. Conf. on BIOINFOR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OME RESEARCH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ayashi,C.: Ann. Inst. Statist. Math., 2, 35 (1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ayashi,C.: Ann. Inst. Statist. Math., 3, 69 (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ida,Y.: Bull. Chem. Sco. Jpn., 60, 2977-81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ida,Y.: Comput. Applc. Biosci., 3, 93-8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