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MMGene (User's Manua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HMM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HMMGene, you should prepare follow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quence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DNA sequences belonging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d ``learn.seq'' must locate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A DNA sequence with a commen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nt:a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haracter ``:'' corresponds to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starting with character ``#''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y some parameters for HMM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named ``ga.cnd'', ``hmm.cnd'' and ``env.c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locate at current directory. A parame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word is described at on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_keyword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starting with character ``#''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ngth of DNA sequenc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NA sequences must consist of ``A'', ``T'', ``C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`G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HMM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HMMGe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MM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HMMGene is outputed from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results, you should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to output fil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MMGene &gt; foo1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s is saved in ``foo1.out'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`./foo1.ou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ada,T., Ishikawa,M., Tanaka,H. and Asai,K.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thod for the Extraction of Sig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NA Sequences, In Proc. of the 4th Int. Conf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System for Molecular Biology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Fujiwara,Y. et al. (19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hastic Motif Extraction Using Hidden Markov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oc. of the 3rd Int. Conf. on Intellig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lecular Biology, 121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Tanaka, H. et al. (199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fication of Proteins via Successive State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Markov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. of W26 in the 13th Int. Joint Conf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, 25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