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%                                        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 Infrared.doc                      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Copyright (C) 1999 Fumio Mizoguchi 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                                   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v!v!v!v!v!v#(B  #$B@V30@~%;%s%5724IM}%7%9%F%`#(B  #$B!v!v!v!v!v!v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;HMQ4D6-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$B%^%7%s#(B #$B!'#(B UNIX#$B%^%7%s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$B4D6-#(B   #$B!'#(B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     #$B!'#(B Sol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va1.1#$B$,F0:n$9$k4D6-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$BMW%(%7%e%m%s&lt;R$N#(BLON#$B%M%C%H%o!&lt;%/$K@\B3$5$l$?@V30@~%;%s%572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$BMW#(BLON#$B%M%C%H%o!&lt;%/$H$N%2!&lt;%H%&amp;%(%$!J#(BWebIO#$B!K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%U%!%$%k9=@.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rared    #$B@V30@~%;%s%5724IM}%7%9%F%`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 SensorChangeServer.java   #$B@V30@~%;%s%5724IM}%7%9%F%`%W%m%0%i%`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 Sensor.java               WebIO#$B@\B3MQ%W%m%0%i%`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5/F0J}K!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$B%3%s%Q%$%kJ}K!#(B #$B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 javac *.jav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$B&lt;B9TJ}K!#(B #$B!(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 java SensorChange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@V30@~%;%s%5724IM}%7%9%F%`35MW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E70f$K@_CV$7$?@V30@~%;%s%572$r4IM}$9$k$?$a$N%7%9%F%`!%3F!9$N@V30@~%f%K%C%H$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(%7%e%m%s&lt;R$N#(BLON#$B%M%C%H%o!&lt;%/$K@\B3$5$l$F$*$j!$%2!&lt;%H%&amp;%(%$!J#(BWebIO#$B!K$r2p$7$F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7W;;5!$K@\B3$5$l$F$$$k!%$3$N4IM}%7%9%F%`$O#(BWebIO#$B$r2p$9$k$3$H$G@V30@~72$NH?1~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&gt;u67$r4F;k$7$F$$$k!%$=$7$F!$$=$N&gt;u67$r#(BLAN#$B%M%C%H%o!&lt;%/$r2p$7$FB&gt;7W;;5!&gt;e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7%9%F%`$XAw?.$9$k!%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K\%7%9%F%`$r;HMQ$9$k$?$a$K$O&gt;e5-$N#(BLON#$B%M%C%H%o!&lt;%/$N9=C[$H%2!&lt;%H%&amp;%(%$!J#(BWebIO#$B!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,I,MW$H$J$k!%8=:_!$El5~M}2JBg3X&gt;pJs%a%G%#%"%;%s%?!&lt;#23,$K$*$$$F$=$l$i$N@_Hw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,MQ0U$5$l$F$*$j!$&lt;B832DG=$H$J$C$F$$$k!%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K\%7%9%F%`$NL\E*$O!$0\F0%m%\%C%H$N:BI8Jd@5$r9T$J$&amp;$?$a$G$"$k!%0\F0%m%\%C%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FbIt$K%(%s%3!&lt;%@%;%s%5$K$h$k:BI8G'&lt;1$O9T$J$o$l$F$$$k$,!$&gt;2$N&gt;u67$J$I$N1F6A$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8m:9$,@8$8$F$7$^$&amp;!%$=$3$G!$DLO)$NE70f$K@V30@~%;%s%5$r?t==8DG[CV$7!$%;%s%52&lt;$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0\F0%m%\%C%H$,DL2a$7$?&gt;l9g!$$=$N%m%\%C%H$N:BI8$rFCDj$7!$:BI8Jd@5$r9T$J$($k$h$&amp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K$9$k!%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K\%7%9%F%`$O4pK\E*$K$O%5!&lt;%P$H$7$FF/$/!%$7$+$7!$#(BWebIO#$B$K@\B3$9$kI,MW$,$"$k$?$a!$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IO#$B$N#(BIP#$B%"%I%l%9$H&gt;pJs$r0z$-=P$9$?$a$N%]!&lt;%HHV9f$rEPO?$7$F$*$+$J$1$l$P$J$i$J$$!%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IP#$B%"%I%l%9$H%]!&lt;%HHV9f$N@_Dj$O!$%W%m%0%i%`!I#(BSensor.java#$B!I$N#2#09TL\$K5-=R$5$l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F$$$k!$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cket = new Socket( "192.168.1.53", 2042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$NItJ,$r=$@5$9$l$PNI$$!J#(B"192.168.1.53"#$B$,#(BIP#$B%"%I%l%9$G#(B2042#$B$,%]!&lt;%HHV9f!K!%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K\%7%9%F%`$r5/F0$9$k$H#(BWenIO#$B$X$N@\B3$,9T$J$o$l!$@V30@~%;%s%5$NH?1~&gt;u67$rI=&lt;($9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"%W%l%C%H$,5/F0$9$k!%%"%W%l%C%H&gt;e$K$O#0!A#4#1$^$G$NHV9f$,I=&lt;($5$l$F$*$j!$$=$l$&gt;$l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@V30@~%;%s%5$N#(BID#$B$r&lt;($9!%@V30@~%;%s%5$,H?1~$9$k$H!$$=$N?t;z$N?'$,H?E&gt;$9$k!%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K\%7%9%F%`$+$i@V30@~%;%s%5$N&gt;pJsDs6!$r&lt;u$1$k$?$a$K$O!$%=%1%C%HDL?.$K$h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@\B3$r9T$J$o$J$1$l$P$J$i$J$$!%8=:_!$K\%7%9%F%`$N%]!&lt;%HHV9f$O#1#4#1#4#2HV$K@_D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5$l$F$$$k!J!I#(BSensorChangeServer.java#$B!I$N#7#19TL\!K!%K\%7%9%F%`$r5/F0$7$?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IP#$B%"%I%l%9$H%]!&lt;%HHV9f$r;XDj$9$k$3$H$G!$&gt;pJs$NDs6!$,9T$J$o$l$k!%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K\%7%9%F%`$,Ds6!$9$k&gt;pJs$O!$@V30@~%;%s%5$,H?1~$7$?&gt;l9g!$H?1~$7$?#(BID#$BHV9f$,J8;zNs$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7$FAw?.$5$l$k!%$9$J$o$A!$#(BID#$B#0HV$N@V30@~%;%s%5$KH?1~$,5/$-$?&gt;l9g!$J8;zNs!I#0!I$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&lt;u$1$H$k$3$H$K$J$k!%$3$l$K$h$j!$0\F0%m%\%C%H$J$I$,%;%s%52&lt;$rDL2a$9$l$P!$$=$N:BI8$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FCDj$9$k$3$H$,$G$-$k$h$&amp;$K$J$k!%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