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 (2015-09): SWI-Prolog version is the same as the SICStus Prolo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HC Compiler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-, DEC-10, Quintus and SICStus Prolog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sion 1.11  (April 16, 1988)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azunori Ue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itute for New Generation Computer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-28, Mita 1-chome, Minato-ku, Tokyo 108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hone: +81-3-3456-2514  Telex:    ICOT J 32964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x:   +81-3-3456-1618  Internet: ueda@icot.or.jp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e '|'s at the right margin indicate the latest chang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describes how to use the GHC system on top of C-, DEC-10,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and SICStus Prolog.  It does not explain GHC itself or programming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HC, which are described in References [1] and [2], respectively.  Th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concepts of the implementation are described in [3].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REPARING A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prepare a file containing a GHC program using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.  The syntax of GHC follows the convention adopted by DEC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Prolog.  A sample program, which will be used through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,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(M, S) :- M=\=0 | S=[push(M), pop(N)|S1], N1:=N-1, test(N1, S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(M, S) :- M=:=0 | S=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([push(X)|S], D     ) :- true | stack(S, [X|D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([pop(X)|S],  [Y|D1]) :- true | X=Y, stack(S, D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([],          _     ) :- true |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ystem cannot accept program clauses that call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their guards.  The list of system predicate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rom guards is found in Section 8.  Other restri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Section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can also be stored over two or more files.  On DEC-10 Prolog, th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names must be up to six letters in length, optionally followe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period and an extension of up to three letters.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VOKING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ministrator of your computer will provide a command like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hc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voke the system (just try it and ask the administrator if it doesn'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).  The system will respond: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GHC System Vers. 1.11 (1988-04-16) ...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?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now in a Prolog system on which the GHC system has been loaded.</w:t>
      </w:r>
    </w:p>
    <w:p>
      <w:pPr>
        <w:pStyle w:val="PreformattedText"/>
        <w:bidi w:val="0"/>
        <w:jc w:val="left"/>
        <w:rPr/>
      </w:pPr>
      <w:r>
        <w:rPr/>
        <w:t>That is, you can use all the functionalities of the underlying Prolog</w:t>
      </w:r>
    </w:p>
    <w:p>
      <w:pPr>
        <w:pStyle w:val="PreformattedText"/>
        <w:bidi w:val="0"/>
        <w:jc w:val="left"/>
        <w:rPr/>
      </w:pPr>
      <w:r>
        <w:rPr/>
        <w:t>system as well as those listed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COMPILING A PROGRAM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>To run your program in a file, you must first compile it and load the</w:t>
      </w:r>
    </w:p>
    <w:p>
      <w:pPr>
        <w:pStyle w:val="PreformattedText"/>
        <w:bidi w:val="0"/>
        <w:jc w:val="left"/>
        <w:rPr/>
      </w:pPr>
      <w:r>
        <w:rPr/>
        <w:t xml:space="preserve">object using the 'ghccompile' comman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?- ghccompile(&lt;source_file_name&gt;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/2, stack/2,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.ghc compiled: 452 words,     0.91 s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source_file_name&gt; must be given by a Prolog constant; it must be</w:t>
      </w:r>
    </w:p>
    <w:p>
      <w:pPr>
        <w:pStyle w:val="PreformattedText"/>
        <w:bidi w:val="0"/>
        <w:jc w:val="left"/>
        <w:rPr/>
      </w:pPr>
      <w:r>
        <w:rPr/>
        <w:t>single-quoted if it contains a period (e.g., 'source.ghc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will make a temporary file named 'temp.ghc' for the object</w:t>
      </w:r>
    </w:p>
    <w:p>
      <w:pPr>
        <w:pStyle w:val="PreformattedText"/>
        <w:bidi w:val="0"/>
        <w:jc w:val="left"/>
        <w:rPr/>
      </w:pPr>
      <w:r>
        <w:rPr/>
        <w:t>code (which is a Prolog program) and then load (i.e., compile by the Prolog</w:t>
      </w:r>
    </w:p>
    <w:p>
      <w:pPr>
        <w:pStyle w:val="PreformattedText"/>
        <w:bidi w:val="0"/>
        <w:jc w:val="left"/>
        <w:rPr/>
      </w:pPr>
      <w:r>
        <w:rPr/>
        <w:t>compiler) that file.  During compilation, the names of predicates being</w:t>
      </w:r>
    </w:p>
    <w:p>
      <w:pPr>
        <w:pStyle w:val="PreformattedText"/>
        <w:bidi w:val="0"/>
        <w:jc w:val="left"/>
        <w:rPr/>
      </w:pPr>
      <w:r>
        <w:rPr/>
        <w:t>compiled will be displayed on the terminal.  Then a message 'END' will</w:t>
      </w:r>
    </w:p>
    <w:p>
      <w:pPr>
        <w:pStyle w:val="PreformattedText"/>
        <w:bidi w:val="0"/>
        <w:jc w:val="left"/>
        <w:rPr/>
      </w:pPr>
      <w:r>
        <w:rPr/>
        <w:t>appear and the loading of the object code will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save the object code, use 'ghccompile'/2 inst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?- ghccompile(&lt;source_file_name&gt;, &lt;object_file_name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ew file named &lt;object_file_name&gt; will be created and the compiled object</w:t>
      </w:r>
    </w:p>
    <w:p>
      <w:pPr>
        <w:pStyle w:val="PreformattedText"/>
        <w:bidi w:val="0"/>
        <w:jc w:val="left"/>
        <w:rPr/>
      </w:pPr>
      <w:r>
        <w:rPr/>
        <w:t>will be written into that file, but the object is not loaded.  When you use</w:t>
      </w:r>
    </w:p>
    <w:p>
      <w:pPr>
        <w:pStyle w:val="PreformattedText"/>
        <w:bidi w:val="0"/>
        <w:jc w:val="left"/>
        <w:rPr/>
      </w:pPr>
      <w:r>
        <w:rPr/>
        <w:t>the object, you must load it in a way described in Section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ghccompile' command accepts a list of file names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?- ghccompile(['s1.ghc', 's2.ghc', ...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ever, unless the program clauses defining a predicate is scattered over</w:t>
      </w:r>
    </w:p>
    <w:p>
      <w:pPr>
        <w:pStyle w:val="PreformattedText"/>
        <w:bidi w:val="0"/>
        <w:jc w:val="left"/>
        <w:rPr/>
      </w:pPr>
      <w:r>
        <w:rPr/>
        <w:t>two or more files, you can also compile source files separate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?- ghccompile('s1.ghc'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?- ghccompile('s2.ghc'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found bugs in your program and have fixed them, you need not</w:t>
      </w:r>
    </w:p>
    <w:p>
      <w:pPr>
        <w:pStyle w:val="PreformattedText"/>
        <w:bidi w:val="0"/>
        <w:jc w:val="left"/>
        <w:rPr/>
      </w:pPr>
      <w:r>
        <w:rPr/>
        <w:t>recompile the whole program.  Recompile modified predicates and only those.</w:t>
      </w:r>
    </w:p>
    <w:p>
      <w:pPr>
        <w:pStyle w:val="PreformattedText"/>
        <w:bidi w:val="0"/>
        <w:jc w:val="left"/>
        <w:rPr/>
      </w:pPr>
      <w:r>
        <w:rPr/>
        <w:t>This will save recompilatio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trace your program, you must compile it in "trace mode".</w:t>
      </w:r>
    </w:p>
    <w:p>
      <w:pPr>
        <w:pStyle w:val="PreformattedText"/>
        <w:bidi w:val="0"/>
        <w:jc w:val="left"/>
        <w:rPr/>
      </w:pPr>
      <w:r>
        <w:rPr/>
        <w:t>Just attach '?' to the source file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?- ghccompile(['s1.ghc'?, 's2,ghc']).  % Only 's1.ghc'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% compiled in trac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bject code becomes larger and slower if compiled in trace mode.  To</w:t>
      </w:r>
    </w:p>
    <w:p>
      <w:pPr>
        <w:pStyle w:val="PreformattedText"/>
        <w:bidi w:val="0"/>
        <w:jc w:val="left"/>
        <w:rPr/>
      </w:pPr>
      <w:r>
        <w:rPr/>
        <w:t>have an execution trace, you must further specify which predicates to trac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Section 6.  An object code in trace mode and an object code not in</w:t>
      </w:r>
    </w:p>
    <w:p>
      <w:pPr>
        <w:pStyle w:val="PreformattedText"/>
        <w:bidi w:val="0"/>
        <w:jc w:val="left"/>
        <w:rPr/>
      </w:pPr>
      <w:r>
        <w:rPr/>
        <w:t>trace mode are compatible and can call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LOADING AN OBJECT CODE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>To load an object code you have saved by 'ghccompile'/2, compile it by the</w:t>
      </w:r>
    </w:p>
    <w:p>
      <w:pPr>
        <w:pStyle w:val="PreformattedText"/>
        <w:bidi w:val="0"/>
        <w:jc w:val="left"/>
        <w:rPr/>
      </w:pPr>
      <w:r>
        <w:rPr/>
        <w:t>Prolog compiler using 'compile'/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?- compile('object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C-Prolog, use 'reconsult'/1 instead of 'compile'/1.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do not have to do this if you are using 'ghccompile/1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RUNNING A PROGRAM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Since you are now in a Prolog system, you must let the system know which</w:t>
      </w:r>
    </w:p>
    <w:p>
      <w:pPr>
        <w:pStyle w:val="PreformattedText"/>
        <w:bidi w:val="0"/>
        <w:jc w:val="left"/>
        <w:rPr/>
      </w:pPr>
      <w:r>
        <w:rPr/>
        <w:t>of the top-level goals you input are to be solved as GHC goals, not as</w:t>
      </w:r>
    </w:p>
    <w:p>
      <w:pPr>
        <w:pStyle w:val="PreformattedText"/>
        <w:bidi w:val="0"/>
        <w:jc w:val="left"/>
        <w:rPr/>
      </w:pPr>
      <w:r>
        <w:rPr/>
        <w:t>Prolog goals.  The command 'ghc', declared as a prefix operator, is used</w:t>
      </w:r>
    </w:p>
    <w:p>
      <w:pPr>
        <w:pStyle w:val="PreformattedText"/>
        <w:bidi w:val="0"/>
        <w:jc w:val="left"/>
        <w:rPr/>
      </w:pPr>
      <w:r>
        <w:rPr/>
        <w:t>for this purpo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?- ghc &lt;goals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execution successfully terminates, the system reports execution</w:t>
      </w:r>
    </w:p>
    <w:p>
      <w:pPr>
        <w:pStyle w:val="PreformattedText"/>
        <w:bidi w:val="0"/>
        <w:jc w:val="left"/>
        <w:rPr/>
      </w:pPr>
      <w:r>
        <w:rPr/>
        <w:t>time and variable instantiation information (if there are any non-anonymous</w:t>
      </w:r>
    </w:p>
    <w:p>
      <w:pPr>
        <w:pStyle w:val="PreformattedText"/>
        <w:bidi w:val="0"/>
        <w:jc w:val="left"/>
        <w:rPr/>
      </w:pPr>
      <w:r>
        <w:rPr/>
        <w:t>variables), followed by a "yes"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?- ghc test(2,S), stack(S,[]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ms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[push(2),pop(2),push(1),pop(1)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execution deadlocks (i.e., when the system finds that no goals can</w:t>
      </w:r>
    </w:p>
    <w:p>
      <w:pPr>
        <w:pStyle w:val="PreformattedText"/>
        <w:bidi w:val="0"/>
        <w:jc w:val="left"/>
        <w:rPr/>
      </w:pPr>
      <w:r>
        <w:rPr/>
        <w:t>be reduced any more), the system first reports all suspending goals.  Then</w:t>
      </w:r>
    </w:p>
    <w:p>
      <w:pPr>
        <w:pStyle w:val="PreformattedText"/>
        <w:bidi w:val="0"/>
        <w:jc w:val="left"/>
        <w:rPr/>
      </w:pPr>
      <w:r>
        <w:rPr/>
        <w:t>the top-level goal fails and the message "no" is re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?- ghc test(2,S), stack(s,[]).      % by mistyp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adlock detected.  Suspended goals ar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$$$Atest(A,B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test(A,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: stack(s,[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n undefined predicate is called, the system reports so and then fails</w:t>
      </w:r>
    </w:p>
    <w:p>
      <w:pPr>
        <w:pStyle w:val="PreformattedText"/>
        <w:bidi w:val="0"/>
        <w:jc w:val="left"/>
        <w:rPr/>
      </w:pPr>
      <w:r>
        <w:rPr/>
        <w:t>without reporting suspending goals or the name of the undefined predic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?- ghc test(2,S), stak(S,[]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lled an undefined predic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case, please check your program for missing definitions or</w:t>
      </w:r>
    </w:p>
    <w:p>
      <w:pPr>
        <w:pStyle w:val="PreformattedText"/>
        <w:bidi w:val="0"/>
        <w:jc w:val="left"/>
        <w:rPr/>
      </w:pPr>
      <w:r>
        <w:rPr/>
        <w:t>misspelled predicat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failure occurs in the system predicate '=' (for unification) or ':='</w:t>
      </w:r>
    </w:p>
    <w:p>
      <w:pPr>
        <w:pStyle w:val="PreformattedText"/>
        <w:bidi w:val="0"/>
        <w:jc w:val="left"/>
        <w:rPr/>
      </w:pPr>
      <w:r>
        <w:rPr/>
        <w:t>(for arithmetics) called in a clause body, the report will look like the</w:t>
      </w:r>
    </w:p>
    <w:p>
      <w:pPr>
        <w:pStyle w:val="PreformattedText"/>
        <w:bidi w:val="0"/>
        <w:jc w:val="left"/>
        <w:rPr/>
      </w:pP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?- ghc test(2,s), stack(S,[]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ried to unify [push(2),pop(_256)|_257] with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?- ghc 6:=2+3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ried to unify 5 with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hese reporting facilities can be suppressed if you wish; see Section</w:t>
      </w:r>
    </w:p>
    <w:p>
      <w:pPr>
        <w:pStyle w:val="PreformattedText"/>
        <w:bidi w:val="0"/>
        <w:jc w:val="left"/>
        <w:rPr/>
      </w:pPr>
      <w:r>
        <w:rPr/>
        <w:t>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rent version uses 100-bounded depth-first scheduling.  That is,</w:t>
      </w:r>
    </w:p>
    <w:p>
      <w:pPr>
        <w:pStyle w:val="PreformattedText"/>
        <w:bidi w:val="0"/>
        <w:jc w:val="left"/>
        <w:rPr/>
      </w:pPr>
      <w:r>
        <w:rPr/>
        <w:t>simple tail-recursive reduction of a goal is performed at most 100 times</w:t>
      </w:r>
    </w:p>
    <w:p>
      <w:pPr>
        <w:pStyle w:val="PreformattedText"/>
        <w:bidi w:val="0"/>
        <w:jc w:val="left"/>
        <w:rPr/>
      </w:pPr>
      <w:r>
        <w:rPr/>
        <w:t>before another goal in the queue is scheduled.  You can execute goals with</w:t>
      </w:r>
    </w:p>
    <w:p>
      <w:pPr>
        <w:pStyle w:val="PreformattedText"/>
        <w:bidi w:val="0"/>
        <w:jc w:val="left"/>
        <w:rPr/>
      </w:pPr>
      <w:r>
        <w:rPr/>
        <w:t>a bound other than 100 by using 'ghc'/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?- ghc(&lt;goals&gt;, &lt;bound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eadth-first scheduling is realized by letting &lt;bound&gt; be 1, but it would</w:t>
      </w:r>
    </w:p>
    <w:p>
      <w:pPr>
        <w:pStyle w:val="PreformattedText"/>
        <w:bidi w:val="0"/>
        <w:jc w:val="left"/>
        <w:rPr/>
      </w:pPr>
      <w:r>
        <w:rPr/>
        <w:t>considerably lose effici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boundedness of scheduling is not essential, use 'ghcdcompile' ('d'</w:t>
      </w:r>
    </w:p>
    <w:p>
      <w:pPr>
        <w:pStyle w:val="PreformattedText"/>
        <w:bidi w:val="0"/>
        <w:jc w:val="left"/>
        <w:rPr/>
      </w:pPr>
      <w:r>
        <w:rPr/>
        <w:t>stands for depth-first scheduling) instead of 'ghccompile'.  Then the</w:t>
      </w:r>
    </w:p>
    <w:p>
      <w:pPr>
        <w:pStyle w:val="PreformattedText"/>
        <w:bidi w:val="0"/>
        <w:jc w:val="left"/>
        <w:rPr/>
      </w:pPr>
      <w:r>
        <w:rPr/>
        <w:t>object code will be a little bit smaller and faster.  An object code for</w:t>
      </w:r>
    </w:p>
    <w:p>
      <w:pPr>
        <w:pStyle w:val="PreformattedText"/>
        <w:bidi w:val="0"/>
        <w:jc w:val="left"/>
        <w:rPr/>
      </w:pPr>
      <w:r>
        <w:rPr/>
        <w:t>bounded depth-first scheduling and an object code for depth-first</w:t>
      </w:r>
    </w:p>
    <w:p>
      <w:pPr>
        <w:pStyle w:val="PreformattedText"/>
        <w:bidi w:val="0"/>
        <w:jc w:val="left"/>
        <w:rPr/>
      </w:pPr>
      <w:r>
        <w:rPr/>
        <w:t>scheduling are compatible and can call each other; the latter just ignores</w:t>
      </w:r>
    </w:p>
    <w:p>
      <w:pPr>
        <w:pStyle w:val="PreformattedText"/>
        <w:bidi w:val="0"/>
        <w:jc w:val="left"/>
        <w:rPr/>
      </w:pPr>
      <w:r>
        <w:rPr/>
        <w:t>the bound.  System predicates are always executed in depth-firs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obtain execution time through a parameter (e.g., to pass it</w:t>
      </w:r>
    </w:p>
    <w:p>
      <w:pPr>
        <w:pStyle w:val="PreformattedText"/>
        <w:bidi w:val="0"/>
        <w:jc w:val="left"/>
        <w:rPr/>
      </w:pPr>
      <w:r>
        <w:rPr/>
        <w:t>to a performance analysis program in Prolog), use 'ghc'/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?- ghc(&lt;goals&gt;, &lt;bound&gt;, &lt;time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ttach '?' to &lt;goals&gt;, execution will stop occasionally and you can</w:t>
      </w:r>
    </w:p>
    <w:p>
      <w:pPr>
        <w:pStyle w:val="PreformattedText"/>
        <w:bidi w:val="0"/>
        <w:jc w:val="left"/>
        <w:rPr/>
      </w:pPr>
      <w:r>
        <w:rPr/>
        <w:t>enter commands for observing and controlling the current execution.  See</w:t>
      </w:r>
    </w:p>
    <w:p>
      <w:pPr>
        <w:pStyle w:val="PreformattedText"/>
        <w:bidi w:val="0"/>
        <w:jc w:val="left"/>
        <w:rPr/>
      </w:pPr>
      <w:r>
        <w:rPr/>
        <w:t>Section 6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TRACING A PROGRAM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If you want execution trace to be displayed,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?- ghcs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en on, all the calls and suspensions, except for those of system</w:t>
      </w:r>
    </w:p>
    <w:p>
      <w:pPr>
        <w:pStyle w:val="PreformattedText"/>
        <w:bidi w:val="0"/>
        <w:jc w:val="left"/>
        <w:rPr/>
      </w:pPr>
      <w:r>
        <w:rPr/>
        <w:t>predicates called from clause guards, will be displayed, provided that the</w:t>
      </w:r>
    </w:p>
    <w:p>
      <w:pPr>
        <w:pStyle w:val="PreformattedText"/>
        <w:bidi w:val="0"/>
        <w:jc w:val="left"/>
        <w:rPr/>
      </w:pPr>
      <w:r>
        <w:rPr/>
        <w:t>source program is compiled in "trace mode" (see Section 3).  To switch off</w:t>
      </w:r>
    </w:p>
    <w:p>
      <w:pPr>
        <w:pStyle w:val="PreformattedText"/>
        <w:bidi w:val="0"/>
        <w:jc w:val="left"/>
        <w:rPr/>
      </w:pPr>
      <w:r>
        <w:rPr/>
        <w:t>tracing,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?- ghcnos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race messages will look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: Call test(2,A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: Call [push(2),pop(A)|B]=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: Call A:=B-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: Suspen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: Call test(A,B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: Suspen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: Call stack([push(2),pop(A)|B],[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: Call stack([pop(A)|B],[2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umber attached to a 'Call' message is the serial number of the</w:t>
      </w:r>
    </w:p>
    <w:p>
      <w:pPr>
        <w:pStyle w:val="PreformattedText"/>
        <w:bidi w:val="0"/>
        <w:jc w:val="left"/>
        <w:rPr/>
      </w:pPr>
      <w:r>
        <w:rPr/>
        <w:t>invoked goal.  A message 'N: Suspended' means that the goal N invoked</w:t>
      </w:r>
    </w:p>
    <w:p>
      <w:pPr>
        <w:pStyle w:val="PreformattedText"/>
        <w:bidi w:val="0"/>
        <w:jc w:val="left"/>
        <w:rPr/>
      </w:pPr>
      <w:r>
        <w:rPr/>
        <w:t>just now has susp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selectively trace certain goals,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?- ghcspy &lt;predicates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&lt;predicates&gt; is a conjunction of the names of the predicates to be</w:t>
      </w:r>
    </w:p>
    <w:p>
      <w:pPr>
        <w:pStyle w:val="PreformattedText"/>
        <w:bidi w:val="0"/>
        <w:jc w:val="left"/>
        <w:rPr/>
      </w:pPr>
      <w:r>
        <w:rPr/>
        <w:t>traced.  Each predicate name may be followed by the specification of the</w:t>
      </w:r>
    </w:p>
    <w:p>
      <w:pPr>
        <w:pStyle w:val="PreformattedText"/>
        <w:bidi w:val="0"/>
        <w:jc w:val="left"/>
        <w:rPr/>
      </w:pPr>
      <w:r>
        <w:rPr/>
        <w:t>arity '/n' (n&gt;=0).  If the arity is omitted, all the predicates having the</w:t>
      </w:r>
    </w:p>
    <w:p>
      <w:pPr>
        <w:pStyle w:val="PreformattedText"/>
        <w:bidi w:val="0"/>
        <w:jc w:val="left"/>
        <w:rPr/>
      </w:pPr>
      <w:r>
        <w:rPr/>
        <w:t>specified name (and different arities) will be traced.  You can selectively</w:t>
      </w:r>
    </w:p>
    <w:p>
      <w:pPr>
        <w:pStyle w:val="PreformattedText"/>
        <w:bidi w:val="0"/>
        <w:jc w:val="left"/>
        <w:rPr/>
      </w:pPr>
      <w:r>
        <w:rPr/>
        <w:t>switch off tracing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?- ghcnospy &lt;predicates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ve switching off is not allowed if the specified predicate has been</w:t>
      </w:r>
    </w:p>
    <w:p>
      <w:pPr>
        <w:pStyle w:val="PreformattedText"/>
        <w:bidi w:val="0"/>
        <w:jc w:val="left"/>
        <w:rPr/>
      </w:pPr>
      <w:r>
        <w:rPr/>
        <w:t>told to be traced by a more general 'ghcspy' directive.  For example, if</w:t>
      </w:r>
    </w:p>
    <w:p>
      <w:pPr>
        <w:pStyle w:val="PreformattedText"/>
        <w:bidi w:val="0"/>
        <w:jc w:val="left"/>
        <w:rPr/>
      </w:pPr>
      <w:r>
        <w:rPr/>
        <w:t>you have issued 'ghcspy p', you can issue 'ghcnospy p' and 'ghcnospy', but</w:t>
      </w:r>
    </w:p>
    <w:p>
      <w:pPr>
        <w:pStyle w:val="PreformattedText"/>
        <w:bidi w:val="0"/>
        <w:jc w:val="left"/>
        <w:rPr/>
      </w:pPr>
      <w:r>
        <w:rPr/>
        <w:t>not 'ghcnospy p/2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get information about which predicates will be traced,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?- ghcsp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feature provided for debugging is the facility of accepting</w:t>
      </w:r>
    </w:p>
    <w:p>
      <w:pPr>
        <w:pStyle w:val="PreformattedText"/>
        <w:bidi w:val="0"/>
        <w:jc w:val="left"/>
        <w:rPr/>
      </w:pPr>
      <w:r>
        <w:rPr/>
        <w:t>commands at the beginning of each 'cycle'.  A cycle means a chunk of</w:t>
      </w:r>
    </w:p>
    <w:p>
      <w:pPr>
        <w:pStyle w:val="PreformattedText"/>
        <w:bidi w:val="0"/>
        <w:jc w:val="left"/>
        <w:rPr/>
      </w:pPr>
      <w:r>
        <w:rPr/>
        <w:t>computation in which all the goals that existed at the beginning of that</w:t>
      </w:r>
    </w:p>
    <w:p>
      <w:pPr>
        <w:pStyle w:val="PreformattedText"/>
        <w:bidi w:val="0"/>
        <w:jc w:val="left"/>
        <w:rPr/>
      </w:pPr>
      <w:r>
        <w:rPr/>
        <w:t>cycle and the goals derived from them are solved, suspended, or swapped out</w:t>
      </w:r>
    </w:p>
    <w:p>
      <w:pPr>
        <w:pStyle w:val="PreformattedText"/>
        <w:bidi w:val="0"/>
        <w:jc w:val="left"/>
        <w:rPr/>
      </w:pPr>
      <w:r>
        <w:rPr/>
        <w:t>(by bounded depth-first scheduling).  If you attach '?' to the top-level</w:t>
      </w:r>
    </w:p>
    <w:p>
      <w:pPr>
        <w:pStyle w:val="PreformattedText"/>
        <w:bidi w:val="0"/>
        <w:jc w:val="left"/>
        <w:rPr/>
      </w:pPr>
      <w:r>
        <w:rPr/>
        <w:t>goals as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?- ghc (test(2,S),stack(S,[]))? .  % a blank is needed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% '?' and '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utation stops at the beginning of each cycle and accepts one of the</w:t>
      </w:r>
    </w:p>
    <w:p>
      <w:pPr>
        <w:pStyle w:val="PreformattedText"/>
        <w:bidi w:val="0"/>
        <w:jc w:val="left"/>
        <w:rPr/>
      </w:pPr>
      <w:r>
        <w:rPr/>
        <w:t>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r&gt;: execute this cyc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&lt;cr&gt;: write goals in the current que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&lt;cr&gt;: continue execution without stopp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&lt;cr&gt;: display the help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&lt;cr&gt;: abort the current exec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&lt;cr&gt;: accept a Prolog goal (e.g., 'ghcspy' and 'ghcnospy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eature is available whether the program has been compiled in trace</w:t>
      </w:r>
    </w:p>
    <w:p>
      <w:pPr>
        <w:pStyle w:val="PreformattedText"/>
        <w:bidi w:val="0"/>
        <w:jc w:val="left"/>
        <w:rPr/>
      </w:pPr>
      <w:r>
        <w:rPr/>
        <w:t>mode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orting facilities as described in Section 5 are available by default.</w:t>
      </w:r>
    </w:p>
    <w:p>
      <w:pPr>
        <w:pStyle w:val="PreformattedText"/>
        <w:bidi w:val="0"/>
        <w:jc w:val="left"/>
        <w:rPr/>
      </w:pPr>
      <w:r>
        <w:rPr/>
        <w:t>To switch off reporting and to switch on again,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?- ghcnobacktrace.     and    | ?- ghcback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compiled the program in "trace mode", a unique serial number</w:t>
      </w:r>
    </w:p>
    <w:p>
      <w:pPr>
        <w:pStyle w:val="PreformattedText"/>
        <w:bidi w:val="0"/>
        <w:jc w:val="left"/>
        <w:rPr/>
      </w:pPr>
      <w:r>
        <w:rPr/>
        <w:t>is given to each body goal invoked during execution, and will be displayed</w:t>
      </w:r>
    </w:p>
    <w:p>
      <w:pPr>
        <w:pStyle w:val="PreformattedText"/>
        <w:bidi w:val="0"/>
        <w:jc w:val="left"/>
        <w:rPr/>
      </w:pPr>
      <w:r>
        <w:rPr/>
        <w:t>in the above facilities.  Serial numbers will be useful for identifying</w:t>
      </w:r>
    </w:p>
    <w:p>
      <w:pPr>
        <w:pStyle w:val="PreformattedText"/>
        <w:bidi w:val="0"/>
        <w:jc w:val="left"/>
        <w:rPr/>
      </w:pPr>
      <w:r>
        <w:rPr/>
        <w:t>different goals calling the same predic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he above features may display goals with unfamiliar predicate names.</w:t>
      </w:r>
    </w:p>
    <w:p>
      <w:pPr>
        <w:pStyle w:val="PreformattedText"/>
        <w:bidi w:val="0"/>
        <w:jc w:val="left"/>
        <w:rPr/>
      </w:pPr>
      <w:r>
        <w:rPr/>
        <w:t>These predicates are subpredicates generated by the system to process I/O</w:t>
      </w:r>
    </w:p>
    <w:p>
      <w:pPr>
        <w:pStyle w:val="PreformattedText"/>
        <w:bidi w:val="0"/>
        <w:jc w:val="left"/>
        <w:rPr/>
      </w:pPr>
      <w:r>
        <w:rPr/>
        <w:t>and arithmetic goals (':=') in clause bodies.  Note also that the compiler</w:t>
      </w:r>
    </w:p>
    <w:p>
      <w:pPr>
        <w:pStyle w:val="PreformattedText"/>
        <w:bidi w:val="0"/>
        <w:jc w:val="left"/>
        <w:rPr/>
      </w:pPr>
      <w:r>
        <w:rPr/>
        <w:t>may change the order of the arguments of a call to a system predicate for</w:t>
      </w:r>
    </w:p>
    <w:p>
      <w:pPr>
        <w:pStyle w:val="PreformattedText"/>
        <w:bidi w:val="0"/>
        <w:jc w:val="left"/>
        <w:rPr/>
      </w:pPr>
      <w:r>
        <w:rPr/>
        <w:t>the purpose of optim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RESTRICTION ON GUARDS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>As noted in Section 1, it is not allowed to call user-defined predicates in</w:t>
      </w:r>
    </w:p>
    <w:p>
      <w:pPr>
        <w:pStyle w:val="PreformattedText"/>
        <w:bidi w:val="0"/>
        <w:jc w:val="left"/>
        <w:rPr/>
      </w:pPr>
      <w:r>
        <w:rPr/>
        <w:t>a clause guard; those system predicates listed in Section 8 (as callable</w:t>
      </w:r>
    </w:p>
    <w:p>
      <w:pPr>
        <w:pStyle w:val="PreformattedText"/>
        <w:bidi w:val="0"/>
        <w:jc w:val="left"/>
        <w:rPr/>
      </w:pPr>
      <w:r>
        <w:rPr/>
        <w:t>form guards), and only those, can be called in a gu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stem executes the guard of each clause in the following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all the calls to '='/2 (unification specified as guard goals),</w:t>
      </w:r>
    </w:p>
    <w:p>
      <w:pPr>
        <w:pStyle w:val="PreformattedText"/>
        <w:bidi w:val="0"/>
        <w:jc w:val="left"/>
        <w:rPr/>
      </w:pPr>
      <w:r>
        <w:rPr/>
        <w:t>(2) unification of the clause head with its caller,</w:t>
      </w:r>
    </w:p>
    <w:p>
      <w:pPr>
        <w:pStyle w:val="PreformattedText"/>
        <w:bidi w:val="0"/>
        <w:jc w:val="left"/>
        <w:rPr/>
      </w:pPr>
      <w:r>
        <w:rPr/>
        <w:t>(3) all the remaining guard goals except for calls to 'prolog'/1 (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8), from left to right,</w:t>
      </w:r>
    </w:p>
    <w:p>
      <w:pPr>
        <w:pStyle w:val="PreformattedText"/>
        <w:bidi w:val="0"/>
        <w:jc w:val="left"/>
        <w:rPr/>
      </w:pPr>
      <w:r>
        <w:rPr/>
        <w:t>(4) calls to 'prolog'/1, from left to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uspension occurs in any of the above goals or unification, remaining</w:t>
      </w:r>
    </w:p>
    <w:p>
      <w:pPr>
        <w:pStyle w:val="PreformattedText"/>
        <w:bidi w:val="0"/>
        <w:jc w:val="left"/>
        <w:rPr/>
      </w:pPr>
      <w:r>
        <w:rPr/>
        <w:t>goals and unification in the guard will not be executed until that</w:t>
      </w:r>
    </w:p>
    <w:p>
      <w:pPr>
        <w:pStyle w:val="PreformattedText"/>
        <w:bidi w:val="0"/>
        <w:jc w:val="left"/>
        <w:rPr/>
      </w:pPr>
      <w:r>
        <w:rPr/>
        <w:t>suspension is resolved, but other candidate clauses, if any, will be tried</w:t>
      </w:r>
    </w:p>
    <w:p>
      <w:pPr>
        <w:pStyle w:val="PreformattedText"/>
        <w:bidi w:val="0"/>
        <w:jc w:val="left"/>
        <w:rPr/>
      </w:pPr>
      <w:r>
        <w:rPr/>
        <w:t>meanwh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SYSTEM PREDICATES</w:t>
      </w:r>
    </w:p>
    <w:p>
      <w:pPr>
        <w:pStyle w:val="PreformattedText"/>
        <w:bidi w:val="0"/>
        <w:jc w:val="left"/>
        <w:rPr/>
      </w:pPr>
      <w:r>
        <w:rPr/>
        <w:t xml:space="preserve">-------------------- </w:t>
      </w:r>
    </w:p>
    <w:p>
      <w:pPr>
        <w:pStyle w:val="PreformattedText"/>
        <w:bidi w:val="0"/>
        <w:jc w:val="left"/>
        <w:rPr/>
      </w:pPr>
      <w:r>
        <w:rPr/>
        <w:t>The following predicates are predefined in the current system.  Those</w:t>
      </w:r>
    </w:p>
    <w:p>
      <w:pPr>
        <w:pStyle w:val="PreformattedText"/>
        <w:bidi w:val="0"/>
        <w:jc w:val="left"/>
        <w:rPr/>
      </w:pPr>
      <w:r>
        <w:rPr/>
        <w:t>predicates marked as G can be called from a guard, and those marked as B</w:t>
      </w:r>
    </w:p>
    <w:p>
      <w:pPr>
        <w:pStyle w:val="PreformattedText"/>
        <w:bidi w:val="0"/>
        <w:jc w:val="left"/>
        <w:rPr/>
      </w:pPr>
      <w:r>
        <w:rPr/>
        <w:t>can be called from a bo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DICATE    DESCRIPT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GB true         Always succeeds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B X = Y        Unifies X and Y under the rules of synchronization of GHC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is predicate is used mainly for specifying outpu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ification in clause bodies (cf. ':=', '=:=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- X \= Y       Ununifiability: succeeds when X and Y prove to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nunifiable forever (cf. '=\='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- wait(X)      Succeeds when X is a non-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- atom(X)      Succeeds when X is a non-integer constant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- nonatom(X)   Succeeds when X is a non-variable other than a non-integer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nstant symbol.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- integer(X)   Succeeds when X is an integer.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G- noninteger(X) Succeeds when X is a non-variable other than an integer.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G- atomic(X)    Succeeds when X is a constant symbol (including an integer)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G- nonatomic(X) Succeeds when X is a non-variable other than a constant.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B V := E       Evaluates the integer expression E and unifies the resul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V.  E is any arithmetic expression allowed in your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log.  Note that integer division is denoted by '/' on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-10 Prolog and by '//' on C-, Quintus and SICStus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log.  The goal 'V=2+3' instantiates V to the term '2+3',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le 'V:=2+3' instantiates V to 5.  All the operators in 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st be specified textually in the goal 'V:=E' appearing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program clause, while the (integer) operands can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termined at run time (by some other goal). 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njunction of goals 'X:=E, E=3+5' will not succe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less it is given as a top-level goal clause.  Note,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wever, that -1 is a constant as a whole in Prolog; i.e.,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njunction 'X:=E, E=(-1)' will always succeed and bi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 to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- E1  &lt;  E2    Evaluates the integer expressions E1 and E2 and succeeds</w:t>
      </w:r>
    </w:p>
    <w:p>
      <w:pPr>
        <w:pStyle w:val="PreformattedText"/>
        <w:bidi w:val="0"/>
        <w:jc w:val="left"/>
        <w:rPr/>
      </w:pPr>
      <w:r>
        <w:rPr/>
        <w:t>G- E1  &gt;  E2    when they prove to satisfy the relation specified by the</w:t>
      </w:r>
    </w:p>
    <w:p>
      <w:pPr>
        <w:pStyle w:val="PreformattedText"/>
        <w:bidi w:val="0"/>
        <w:jc w:val="left"/>
        <w:rPr/>
      </w:pPr>
      <w:r>
        <w:rPr/>
        <w:t>G- E1 =&lt;  E2    predicate symbol.  Ei (i=1,2) is any arithmetic expression   |</w:t>
      </w:r>
    </w:p>
    <w:p>
      <w:pPr>
        <w:pStyle w:val="PreformattedText"/>
        <w:bidi w:val="0"/>
        <w:jc w:val="left"/>
        <w:rPr/>
      </w:pPr>
      <w:r>
        <w:rPr/>
        <w:t>G- E1  &gt;= E2    allowed in your Prolog.  All the operators in Ei must be     |</w:t>
      </w:r>
    </w:p>
    <w:p>
      <w:pPr>
        <w:pStyle w:val="PreformattedText"/>
        <w:bidi w:val="0"/>
        <w:jc w:val="left"/>
        <w:rPr/>
      </w:pPr>
      <w:r>
        <w:rPr/>
        <w:t>G- E1 =:= E2    specified textually in Ei.  Note that X\=1 and X=\=1 are</w:t>
      </w:r>
    </w:p>
    <w:p>
      <w:pPr>
        <w:pStyle w:val="PreformattedText"/>
        <w:bidi w:val="0"/>
        <w:jc w:val="left"/>
        <w:rPr/>
      </w:pPr>
      <w:r>
        <w:rPr/>
        <w:t>G- E1 =\= E2    different:  X\=1 succeeds when X is instantiated to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-variable term other than 1, while X=\=1 succeeds when 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instantiated to some integer other than 1.  Likewis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=:=Y succeeds when X and Y are instantiated to the s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B functor(T,F,N) Examines the principal function symbol of the term T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nifies its name with F and its arity with N.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B rotcnuf(T,F,N) Creates the most general term having the principal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unction symbol with the name F and the arity N, and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nifies the result with T.  F and N must be, respectively,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ither a non-integer constant and a non-negative integer or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n integer and 0.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B arg(I,T,X)   Unifies the Ith argument of the non-atomic term T with X.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 must be a positive integer not greater than the arity of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.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B instream(X)  X is a list of the following Prolog I/O goa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errors*  nofileerrors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(Fg)  seeing(F)  seen  close(Fg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d(T)*  get0(C)  get(C)  skip(Cg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tyget0(C)  ttyget(C)  ttyskip(Cg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ll(Fg)  telling(F)  to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rite(Tg)  display(Tg)  writeq(Tg)  print(Tg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t(Cg)  tab(Ng)  n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typut(Cg)  ttytab(Ng)  ttyflush**  ttynl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mpt(A,Ag)*              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* Important notes can be found below.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** Not available on C-Prolo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edicate 'instream' performs I/O operations specif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the elements of its argument X strictly in the or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y are given.  The argument of an element shown abo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the suffix "g" must be a ground term when that ele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processed; otherwise, 'instream' suspends until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gument becomes ground.  Arguments indicated as "Cg"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Ng" must be integers, not integer expressions, up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ing.  An element other than those listed above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ort the current execution.  The predicate 'instream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not be called twice or more for each top-level go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log output goals such as 'write(X)' and 'ttyflush'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vailable for displaying those data (such as promp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s) which must synchronize with input goal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read(X)' reads a term, makes it ground by Prolog'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numbervars', and instantiates X to that ground term. 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variables in the original input term will be boun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$VAR'(0), '$VAR'(1)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 the codes for newline and end-of-file differ on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rious Prolog systems as follows: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ewline         end-of-file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-Prolog             10               26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C-10 Prolog        31               26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intus Prolog       10               -1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CStus Prolog       10               -1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The features described in this paragraph work as described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 on DEC-10 Prolog currently.)  'nofileerrors' changes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handling of erroneous situations.  By default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get0(C)', 'get(C)', 'ttyget0(C)' and 'ttyget(C)' ca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ortion if the end of the current file has already b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ified in response to a previous input request.  Howeve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ter issuing 'nofileerrors', these requests will bind C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nd_of_file code arbitrarily many times after the e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current file has been reached.  In addition, 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 conditions such as incorrect file names in 'see(Fg)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'tell(Fg)' will cause suspension instead of abor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fileerrors' resets thes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prompt(A,Ag)' lets the prompt message be the non-integer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stant Ag and then unifies A with the previous prompt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.  As a consequence, 'prompt(X,X)' will cause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instream' to suspend.         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B outstream(X) X is a list of the following Prolog output goa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errors*  nofileerrors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ell(Fg)  telling(F)  told   close(Fg)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rite(Tg)  display(Tg)  writeq(Tg)  print(Tg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t(Cg)  tab(Ng)  n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typut(Cg)  ttytab(Ng) ttyflush**  ttynl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* See the description of 'instream'.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** Not available on C-Prolog) 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edicate 'outstream' performs output opera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 by the elements of its argument X strictly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der they are given.  The argument of an element show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ove with the suffix "g" must be a ground term when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ement is processed:  Otherwise, 'outstream' suspe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til that argument becomes ground.  Arguments indicated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Cg" and "Ng" must be integers, not integer expression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on processing.  An element other than those listed abo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abort the current execution.  The predic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outstream' cannot be called twice or more for ea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p-level goal cl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B prolog(X)    Calls X as a Prolog goal.  TRY NOT TO USE THIS PREDIC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LESS IT IS REALLY NECESSARY.  When you use this goal in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uard, be careful not to instantiate its caller goal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nguage rules of GHC imply that such instantiation shou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suspended automatically, but the current system does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it susp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MODE DECLARATION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Mode declaration facility is supported for improving the efficiency of a</w:t>
      </w:r>
    </w:p>
    <w:p>
      <w:pPr>
        <w:pStyle w:val="PreformattedText"/>
        <w:bidi w:val="0"/>
        <w:jc w:val="left"/>
        <w:rPr/>
      </w:pPr>
      <w:r>
        <w:rPr/>
        <w:t>predicate with many candidate clauses waiting for the same input argument.</w:t>
      </w:r>
    </w:p>
    <w:p>
      <w:pPr>
        <w:pStyle w:val="PreformattedText"/>
        <w:bidi w:val="0"/>
        <w:jc w:val="left"/>
        <w:rPr/>
      </w:pPr>
      <w:r>
        <w:rPr/>
        <w:t>Mode declaration is done by putting a clause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- mode stack(+,?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 source program.  The above clause declares that the first argument of</w:t>
      </w:r>
    </w:p>
    <w:p>
      <w:pPr>
        <w:pStyle w:val="PreformattedText"/>
        <w:bidi w:val="0"/>
        <w:jc w:val="left"/>
        <w:rPr/>
      </w:pPr>
      <w:r>
        <w:rPr/>
        <w:t>'stack'/2 is an input argument and the second argument is a normal</w:t>
      </w:r>
    </w:p>
    <w:p>
      <w:pPr>
        <w:pStyle w:val="PreformattedText"/>
        <w:bidi w:val="0"/>
        <w:jc w:val="left"/>
        <w:rPr/>
      </w:pPr>
      <w:r>
        <w:rPr/>
        <w:t>argument.  The mode declaration of a predicate must appear before the first</w:t>
      </w:r>
    </w:p>
    <w:p>
      <w:pPr>
        <w:pStyle w:val="PreformattedText"/>
        <w:bidi w:val="0"/>
        <w:jc w:val="left"/>
        <w:rPr/>
      </w:pPr>
      <w:r>
        <w:rPr/>
        <w:t>clause of that predic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possible modes, input and normal.  An input argument is</w:t>
      </w:r>
    </w:p>
    <w:p>
      <w:pPr>
        <w:pStyle w:val="PreformattedText"/>
        <w:bidi w:val="0"/>
        <w:jc w:val="left"/>
        <w:rPr/>
      </w:pPr>
      <w:r>
        <w:rPr/>
        <w:t>indicated by '+' in a declaration.  The object code for an input argument</w:t>
      </w:r>
    </w:p>
    <w:p>
      <w:pPr>
        <w:pStyle w:val="PreformattedText"/>
        <w:bidi w:val="0"/>
        <w:jc w:val="left"/>
        <w:rPr/>
      </w:pPr>
      <w:r>
        <w:rPr/>
        <w:t>will perform a "wait" operation for that argument before examining</w:t>
      </w:r>
    </w:p>
    <w:p>
      <w:pPr>
        <w:pStyle w:val="PreformattedText"/>
        <w:bidi w:val="0"/>
        <w:jc w:val="left"/>
        <w:rPr/>
      </w:pPr>
      <w:r>
        <w:rPr/>
        <w:t>individual candidate clauses, instead of performing "wait" operations</w:t>
      </w:r>
    </w:p>
    <w:p>
      <w:pPr>
        <w:pStyle w:val="PreformattedText"/>
        <w:bidi w:val="0"/>
        <w:jc w:val="left"/>
        <w:rPr/>
      </w:pPr>
      <w:r>
        <w:rPr/>
        <w:t>within individual candidate clauses.  If this mode is specified for the</w:t>
      </w:r>
    </w:p>
    <w:p>
      <w:pPr>
        <w:pStyle w:val="PreformattedText"/>
        <w:bidi w:val="0"/>
        <w:jc w:val="left"/>
        <w:rPr/>
      </w:pPr>
      <w:r>
        <w:rPr/>
        <w:t>first argument, the final machine code may feature "clause indexing"--</w:t>
      </w:r>
    </w:p>
    <w:p>
      <w:pPr>
        <w:pStyle w:val="PreformattedText"/>
        <w:bidi w:val="0"/>
        <w:jc w:val="left"/>
        <w:rPr/>
      </w:pPr>
      <w:r>
        <w:rPr/>
        <w:t>non-sequential access to the candidate clauses.  For the declaration of</w:t>
      </w:r>
    </w:p>
    <w:p>
      <w:pPr>
        <w:pStyle w:val="PreformattedText"/>
        <w:bidi w:val="0"/>
        <w:jc w:val="left"/>
        <w:rPr/>
      </w:pPr>
      <w:r>
        <w:rPr/>
        <w:t>input arguments to preserve the semantics of the predicate, no candidate</w:t>
      </w:r>
    </w:p>
    <w:p>
      <w:pPr>
        <w:pStyle w:val="PreformattedText"/>
        <w:bidi w:val="0"/>
        <w:jc w:val="left"/>
        <w:rPr/>
      </w:pPr>
      <w:r>
        <w:rPr/>
        <w:t>clause must be selectable with uninstantiated input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ormal argument, indicated by '?', has no restrictions on its use.  The</w:t>
      </w:r>
    </w:p>
    <w:p>
      <w:pPr>
        <w:pStyle w:val="PreformattedText"/>
        <w:bidi w:val="0"/>
        <w:jc w:val="left"/>
        <w:rPr/>
      </w:pPr>
      <w:r>
        <w:rPr/>
        <w:t>object code for a normal argument will perform "wait" operations within</w:t>
      </w:r>
    </w:p>
    <w:p>
      <w:pPr>
        <w:pStyle w:val="PreformattedText"/>
        <w:bidi w:val="0"/>
        <w:jc w:val="left"/>
        <w:rPr/>
      </w:pPr>
      <w:r>
        <w:rPr/>
        <w:t>individual candidate clauses that require waiting.  If no mode declaration</w:t>
      </w:r>
    </w:p>
    <w:p>
      <w:pPr>
        <w:pStyle w:val="PreformattedText"/>
        <w:bidi w:val="0"/>
        <w:jc w:val="left"/>
        <w:rPr/>
      </w:pPr>
      <w:r>
        <w:rPr/>
        <w:t>is given to a predicate, all its arguments are assumed to be 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meaning of modes described above is different from that of</w:t>
      </w:r>
    </w:p>
    <w:p>
      <w:pPr>
        <w:pStyle w:val="PreformattedText"/>
        <w:bidi w:val="0"/>
        <w:jc w:val="left"/>
        <w:rPr/>
      </w:pPr>
      <w:r>
        <w:rPr/>
        <w:t>PAR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ENCES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[1] K. Ueda [1986] Guarded Horn Clauses.  In Logic Programming '85, E. Wad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d.), Lecture Notes in Computer Science 221, Springer-Verla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p.168-179.  Also in Concurrent Prolog:  Collected Papers, Vol.1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.Y. Shapiro (ed.), The MIT Press, 1987, pp.140-15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2] K. Ueda [1986] Introduction to Guarded Horn Clauses.  ICOT Techn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port TR-209, Institute for New Generation Computer Technology, Toky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3] K. Ueda and T. Chikayama [1985] Concurrent Prolog Compiler on Top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log.  In Proc. 1985 Symp. on Logic Programming, IEEE Compu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ciety, pp. 119-12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